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93982534" r:id="rId2"/>
        </w:object>
      </w:r>
      <w:r>
        <w:rPr>
          <w:rFonts w:eastAsia="Times New Roman" w:cs="Times New Roman"/>
          <w:b/>
          <w:sz w:val="32"/>
          <w:szCs w:val="20"/>
          <w:lang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odatok č. 1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 </w:t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Všeobecne  záväznému   nariadeniu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č. 3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exac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  <w:t>o podmienkach poskytovania dotácie z rozpočtu mesta</w:t>
      </w:r>
    </w:p>
    <w:p>
      <w:pPr>
        <w:pStyle w:val="TextBody"/>
        <w:spacing w:lineRule="atLeas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30"/>
          <w:sz w:val="28"/>
          <w:szCs w:val="28"/>
          <w:lang w:bidi="ar-SA"/>
        </w:rPr>
      </w:r>
    </w:p>
    <w:p>
      <w:pPr>
        <w:pStyle w:val="Normal"/>
        <w:rPr>
          <w:i/>
          <w:i/>
        </w:rPr>
      </w:pPr>
      <w:r>
        <w:rPr>
          <w:i/>
        </w:rPr>
        <w:t>Návrh VZN: -  vyvesený na úradnej tabuli mesta  dňa:    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</w:t>
      </w:r>
      <w:r>
        <w:rPr>
          <w:i/>
        </w:rPr>
        <w:t>-  zverejnený na internetovej adrese mesta dňa: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</w:t>
      </w:r>
    </w:p>
    <w:p>
      <w:pPr>
        <w:pStyle w:val="Normal"/>
        <w:rPr>
          <w:i/>
          <w:i/>
        </w:rPr>
      </w:pPr>
      <w:r>
        <w:rPr>
          <w:i/>
        </w:rPr>
        <w:t>Lehota na predloženie pripomienok k návrhu VZN do(včítane): 25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ručené pripomienky (počet)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uskutočnené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doručené poslancom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schválené Mestským zastupiteľstvom v  Brezovej pod Bradlom dňa 28.9.2017  pod č.:103/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 vyvesené na úradnej tabuli mesta Brezová pod Bradlom   dňa: 29.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zvesené z úradnej tabule mesta  Brezová pod Bradlom  dňa: 15.10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datok č. 1 k VZN nadobúda účinnosť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odatok č.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k Všeobecne záväznému nariadeniu Mesta Brezová pod Bradlo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č. 3/2016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 podmienkach poskytovania dotácie z rozpočtu mesta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estské zastupiteľstvo mesta Brezová pod Bradlom sa v zmysle ustanovenia § 11 ods.4 písm. g) zákona č.369/1990 Zb. o obecnom zriadení uznieslo na tomto dodatku č. 1 k všeobecne záväznému nariadeniu mesta Brezová pod Bradlom č. 3/2016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I. V § 6 Žiadosť o dotáciu sa v bode 1) dopĺňa vet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Žiadosť je možné podať aj elektronickou formou prostredníctvom oficiálnej stránky mesta Brezová pod Bradlom (Podanie cez elektronickú schránku slovensko.sk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II. 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Tento dodatok č. 1 k Všeobecne záväznému nariadeniu č. 3/2016 o podmienkach poskytovania dotácie z rozpočtu mesta schválilo Mestské zastupiteľstvo mesta Brezová pod Bradlom uznesením č.  103/2017 dňa 28.9.2017 a nadobúda účinnosť 15-tym dňom od jeho vyvesenia na úradnej tabuli mesta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Mgr. Eva Ušiaková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primátorka mest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295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9:35Z</dcterms:created>
  <dc:creator/>
  <dc:description/>
  <dc:language>en-US</dc:language>
  <cp:lastModifiedBy/>
  <cp:lastPrinted>2017-10-19T09:08:00Z</cp:lastPrinted>
  <dcterms:modified xsi:type="dcterms:W3CDTF">2017-10-19T07:08:28Z</dcterms:modified>
  <cp:revision>28</cp:revision>
  <dc:subject/>
  <dc:title/>
</cp:coreProperties>
</file>